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9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25" r="-2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ind w:left="20" w:hanging="0"/>
        <w:jc w:val="both"/>
        <w:rPr/>
      </w:pPr>
      <w:r>
        <w:rPr>
          <w:rStyle w:val="Style15"/>
          <w:color w:val="000000"/>
          <w:sz w:val="28"/>
          <w:szCs w:val="28"/>
        </w:rPr>
        <w:t>от 29.08.2024                                                                                              № 285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4 годы (в редакции от 25.11.2020 № 351, от 23.12.2020 № 376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.05.2021 №116, от 20.07.2021 г. № 187, от 16.08.2021г. № 214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0.2021г. № 263, от 21.12.2021г. № 355, от 21.02.2022г.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37, от 08.04.2022 г. № 90, от 05.09.2022 г. № 233, от 16.09.2022 г. № 248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22 г. № 295, 12.12.2022 г. №378, от 15.12.2022 г. № 395,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12.2022 г. № 423, от 21.03.2023 г. № 66, от 10.08.2023 г. №232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sz w:val="28"/>
          <w:szCs w:val="28"/>
        </w:rPr>
        <w:t>от 16.10.2023 г. № 280, от 27.10.2023г. № 330, от 22.11.2023 г. № 357, от 27.12.2023 г. № 415, от 30.01.2024 г. № 30)</w:t>
      </w:r>
    </w:p>
    <w:p>
      <w:pPr>
        <w:pStyle w:val="Normal"/>
        <w:shd w:fill="FFFFFF" w:val="clear"/>
        <w:ind w:right="-7" w:hanging="0"/>
        <w:rPr>
          <w:b/>
          <w:b/>
          <w:color w:val="000000"/>
          <w:spacing w:val="-8"/>
          <w:sz w:val="27"/>
          <w:szCs w:val="27"/>
        </w:rPr>
      </w:pPr>
      <w:r>
        <w:rPr>
          <w:b/>
          <w:color w:val="000000"/>
          <w:spacing w:val="-8"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4 годы» (в редакции от 25.11.2020 № 351, от 23.12.2020 № 376, от 12.05.2021 №116, от 20.07.2021г. № 187, от 16.08.2021 г. № 214, от 27.10.2021г. № 263, от 21.12.2021г. № 355, от 21.02.2022г. № 37, от 08.04.2022 № 90, от 05.09.2022 г. № 233, от 16.09.2022г. №248, от 27.10.2022г. № 295, от 12.12.2022г. №378,от 15.12.2022г. № 395, от 29.12.2022г. № 423, от 21.03.2023г. № 66, от 10.08.2023г. №232, от27.10.2023г. № 330, от 22.11.2023г. № 357, от27.12.2023г. № 415, от 30.01.2024г. №30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Таблицу № 2 Перечень основных мероприятий муниципальной программы «Обеспечение реализации функций муниципального образования, связанных с муниципальным управлением» на 2018-2024 годы» изложить в новой редакции согласно приложению №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Обеспечение реализации функций муниципального образования, связанных с муниципальным управлением» на 2018-2024 годы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1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6:00Z</dcterms:created>
  <dc:creator>User</dc:creator>
  <dc:description/>
  <cp:keywords/>
  <dc:language>en-US</dc:language>
  <cp:lastModifiedBy>User</cp:lastModifiedBy>
  <cp:lastPrinted>2024-08-30T11:07:00Z</cp:lastPrinted>
  <dcterms:modified xsi:type="dcterms:W3CDTF">2024-08-30T08:07:00Z</dcterms:modified>
  <cp:revision>105</cp:revision>
  <dc:subject/>
  <dc:title> </dc:title>
</cp:coreProperties>
</file>